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Шевелевой Наталье Александровн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чальнику учебного управ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юридического факультета СПб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анкт-Петербург</w:t>
        <w:tab/>
        <w:tab/>
        <w:tab/>
        <w:tab/>
        <w:tab/>
        <w:tab/>
        <w:tab/>
        <w:tab/>
        <w:tab/>
        <w:t>04.04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имени студентов 11 потока 4 курса заочного (ускоренного) обучения позвольте выразить благодарность за высокий профессионализм преподавателей, сотрудников деканата и отметить высокое качество учебного процесса. Для дальнейшего совершенствования качества образования просим рассмотреть следующие предложения по изменению расписания летней сессии нашего по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Прошу внести изменения в расписание летней сессии нашего потока в соответствии с приложением 1 к данному письму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менить время сдачи экзаменов на 10:00 </w:t>
      </w:r>
    </w:p>
    <w:p>
      <w:pPr>
        <w:pStyle w:val="Normal"/>
        <w:numPr>
          <w:ilvl w:val="1"/>
          <w:numId w:val="2"/>
        </w:numPr>
        <w:rPr/>
      </w:pPr>
      <w:r>
        <w:rPr/>
        <w:t>Предоставить время на сдачу зачета по производственной практике (зачет входит в учебный план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ынести пересдачу экзаменов за рамки летней сессии </w:t>
      </w:r>
    </w:p>
    <w:p>
      <w:pPr>
        <w:pStyle w:val="Normal"/>
        <w:numPr>
          <w:ilvl w:val="1"/>
          <w:numId w:val="2"/>
        </w:numPr>
        <w:rPr/>
      </w:pPr>
      <w:r>
        <w:rPr/>
        <w:t>Изменить дни сдачи экзаменов в соответствии с прилагаемым расписани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вести экзамен по уголовно-исполнительному праву по вопросам, выносимым на за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Целесообразность проведения изменений обусловлена следующи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Максимальная эффективность человеческой деятельности приходится на утренние часы, поэтому предпочтительнее сдать экзамен утром. Кроме того, в утренние часы до факультета проще добраться – иногородние студенты, проживающие в общежитии в Петергофе (ПУНК) не смогут приехать к началу экзамена из-за дневного перерыва в  электричках до Петербурга, поэтому будут вынуждены приезжать намного раньш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В учебный план входит зачет по производственной практике. На обсуждение результатов практики и проставление зачета требуется определенное время, которое следует учесть в расписа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Большинство экзаменов этого семестра – письменные. На проверку письменного экзамена и публикацию результатов отводится 7 дней. В то же время пересдача экзамена в имеющемся расписании проходит через 2-5 дней. Таким образом, пересдача теряет смысл - на момент пересдачи весьма вероятно отсутствие оценки за экзамен или информации о проставленной оценке..</w:t>
        <w:br/>
        <w:t>Наличие заранее определенного времени на пересдачу – это положительным момент имеющегося расписания, однако, расстановку пересдач надо признать неудачной. Просим перенести пересдачи на неделю позже, что устранит противоречия между сроками проверки экзаменов и датой их пересдачи, а также позволит качественно подготовиться к пересдач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Три экзамена располагаются подряд, а именно: в понедельник 18.06 – экзамен по гражданскому процессу, сразу же за ним во вторник – по коммерческому праву, в среду – по уголовному праву.</w:t>
        <w:tab/>
        <w:br/>
        <w:t>При таком подходе на подготовку к экзамену у студента остается 8 часов, что недостаточно даже для детального изучения подготовленного заранее конспекта. Если экзамены расположить через день, то на подготовку можно потратить 24 часа, что позитивным образом скажется на подготовленности студентов к сдаче экзамена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2. </w:t>
        <w:tab/>
        <w:t xml:space="preserve">В учебном плане на год по уголовно- исполнительному праву был предусмотрен зачет. В соответствии с указанием № 3 от 28.03.2007 учебного управления  юридического факультета вместо зачета будет экзамен. </w:t>
      </w:r>
    </w:p>
    <w:p>
      <w:pPr>
        <w:pStyle w:val="Normal"/>
        <w:ind w:left="900" w:hanging="0"/>
        <w:jc w:val="both"/>
        <w:rPr/>
      </w:pPr>
      <w:r>
        <w:rPr/>
        <w:t>Наличие экзамена существенным образом меняет стратегию подготовки к предмету, на реализацию изменений в которой остается два месяца. Соответственно, спешка может привести к снижению качества подготовки, и, соответственно, худшим результатам экзаменов. Для сохранения качества обучения на прежнем уровне предлагаю провести экзамен по вопросам зачета (то есть на экзамен в билет выносить не три вопроса, а д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вышеизложенным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Внести изменения в расписание летней сессии нашего потока в соответствии с приложением 1 к данному письму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зменить время сдачи экзаменов на 10:00 </w:t>
      </w:r>
    </w:p>
    <w:p>
      <w:pPr>
        <w:pStyle w:val="Normal"/>
        <w:numPr>
          <w:ilvl w:val="1"/>
          <w:numId w:val="2"/>
        </w:numPr>
        <w:rPr/>
      </w:pPr>
      <w:r>
        <w:rPr/>
        <w:t>Предоставить время на сдачу зачета по производственной практике (зачет входит в учебный план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ынести пересдачу экзаменов за рамки летней сессии </w:t>
      </w:r>
    </w:p>
    <w:p>
      <w:pPr>
        <w:pStyle w:val="Normal"/>
        <w:numPr>
          <w:ilvl w:val="1"/>
          <w:numId w:val="2"/>
        </w:numPr>
        <w:rPr/>
      </w:pPr>
      <w:r>
        <w:rPr/>
        <w:t>Изменить дни сдачи экзаменов в соответствии с прилагаемым граф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Провести экзамен по уголовно-исполнительному праву по вопросам, выносимым на за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документ подготовлен на основе обсуждения, проведенного в электронной конференции студентов 11 потока. Материалы конференции готовы предоставить по запрос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 уважением, </w:t>
      </w:r>
    </w:p>
    <w:p>
      <w:pPr>
        <w:pStyle w:val="Normal"/>
        <w:jc w:val="both"/>
        <w:rPr/>
      </w:pPr>
      <w:r>
        <w:rPr/>
        <w:t>староста 11 потока</w:t>
        <w:tab/>
        <w:tab/>
        <w:tab/>
        <w:tab/>
        <w:tab/>
        <w:tab/>
        <w:tab/>
        <w:t>Антон Шишков.</w:t>
      </w:r>
    </w:p>
    <w:p>
      <w:pPr>
        <w:pStyle w:val="Normal"/>
        <w:ind w:left="5664" w:firstLine="708"/>
        <w:jc w:val="both"/>
        <w:rPr/>
      </w:pPr>
      <w:r>
        <w:rPr/>
        <w:t>Тел (812) 999-57-22,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>
          <w:lang w:val="en-US"/>
        </w:rPr>
        <w:t>e-mail antonsh@protek.spb.su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34:00Z</dcterms:created>
  <dc:creator>Ant</dc:creator>
  <dc:description/>
  <cp:keywords/>
  <dc:language>en-US</dc:language>
  <cp:lastModifiedBy>Ant</cp:lastModifiedBy>
  <dcterms:modified xsi:type="dcterms:W3CDTF">2007-04-08T17:49:00Z</dcterms:modified>
  <cp:revision>4</cp:revision>
  <dc:subject/>
  <dc:title/>
</cp:coreProperties>
</file>